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5566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68459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149446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